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грамме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04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вижимого имущества, передаваемого </w:t>
      </w:r>
    </w:p>
    <w:p>
      <w:pPr>
        <w:pStyle w:val="Normal"/>
        <w:spacing w:lineRule="auto" w:line="204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безвозмездное пользов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12"/>
        <w:gridCol w:w="1102"/>
        <w:gridCol w:w="4536"/>
        <w:gridCol w:w="3827"/>
        <w:gridCol w:w="155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-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судо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финансирован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6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Роёниш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186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Ижевс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Ласточ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Петр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Фендороф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Аккорд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Ноктюр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Гамм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166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анино «Хейнор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 «Форст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 «Эстон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яль «Крас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 «Блютн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 кабине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 концер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 «Моск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я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Чайковски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ниту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ине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каф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лл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рет  Прокофье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а «Муз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орде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ордеон «Берез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фа концер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т скрипич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Прим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Тульски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Руби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Ясная полян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firstLine="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аппассионат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firstLine="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Тул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орде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Пикколо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Темб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Альт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Рубин-5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Сонат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Рубин-7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Рубин-6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Бая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Юпит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больш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лай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лайка «Прим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тор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олонч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б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ли клавиш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тара концер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ра 3-струн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ра мал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ав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аба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нный оркестр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кестр народных инструмен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жок англий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рная установ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гита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центр «Самсунг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 «Фуна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фон «Артек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фон «Панасони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фон «Шериа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магнитофон «Панасони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магнитоф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левизор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B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центр «ЦЗ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центр «ТС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омагнитол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1-кассе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чный фон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юпитр оркестров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лай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ян «Пикколо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пластин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ур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щот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фон «Радиотехни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фон «Росс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ль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ла театраль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нетуши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реты композито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2-тумбов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онагрев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металлическ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ло мягк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15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ель с зеркал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154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обед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16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154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мян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ур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и раз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Ульяновский государственный универс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рофотомет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вытяжн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аналитическ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римет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firstLine="5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52"/>
              <w:ind w:left="-108" w:right="-108"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определения распад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firstLine="5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52"/>
              <w:ind w:left="-108" w:right="-108"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сушильный вакуум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firstLine="5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52"/>
              <w:ind w:left="-108" w:right="-108"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firstLine="5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52"/>
              <w:ind w:left="-108" w:right="-108"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охранный «Руби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ударственное учреждение «Нау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экспертизы средств медицинского применения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ста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стная установка для контроля стериль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омер мульти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тек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 водя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-стен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о эскизу с мой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о эскизу 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мебели «Гелл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рофотомет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втоматического отбора про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ое государственное учреждение 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учрежд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бл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firstLine="5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«Информационно-методический центр по экспертизе, анализу и маркетинг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учный центр экспертизы средств медицинского приме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20" w:h="11906"/>
      <w:pgMar w:left="425" w:right="1134" w:gutter="0" w:header="567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200"/>
      <w:ind w:left="1000" w:right="800" w:firstLine="56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220"/>
      <w:ind w:left="880" w:right="8" w:firstLine="560"/>
      <w:jc w:val="righ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7920" w:firstLine="7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Style6">
    <w:name w:val="Цитата"/>
    <w:basedOn w:val="Normal"/>
    <w:qFormat/>
    <w:pPr>
      <w:spacing w:before="180" w:after="200"/>
      <w:ind w:left="760" w:right="600" w:firstLine="56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40" w:after="0"/>
      <w:ind w:right="2800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2:00Z</dcterms:created>
  <dc:creator>PK10</dc:creator>
  <dc:description/>
  <cp:keywords/>
  <dc:language>en-US</dc:language>
  <cp:lastModifiedBy>Ольга</cp:lastModifiedBy>
  <cp:lastPrinted>2007-08-08T15:20:00Z</cp:lastPrinted>
  <dcterms:modified xsi:type="dcterms:W3CDTF">2007-08-14T08:58:00Z</dcterms:modified>
  <cp:revision>37</cp:revision>
  <dc:subject/>
  <dc:title>ЗАКОН Свердловской области от 22</dc:title>
</cp:coreProperties>
</file>